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   »                2025 года №  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  <w:gridCol w:w="1300"/>
        <w:gridCol w:w="1123"/>
      </w:tblGrid>
      <w:tr>
        <w:trPr>
          <w:trHeight w:val="570" w:hRule="atLeast"/>
        </w:trPr>
        <w:tc>
          <w:tcPr>
            <w:tcW w:w="10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чет об исполнении приложения 10 Ведомственная структура расходов бюджета муниципального района на 2025 год и плановый период 2026-2027 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период январь-сентябрь 2025 года</w:t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3"/>
              <w:gridCol w:w="566"/>
              <w:gridCol w:w="570"/>
              <w:gridCol w:w="53"/>
              <w:gridCol w:w="656"/>
              <w:gridCol w:w="1275"/>
              <w:gridCol w:w="567"/>
              <w:gridCol w:w="567"/>
              <w:gridCol w:w="1107"/>
              <w:gridCol w:w="27"/>
              <w:gridCol w:w="963"/>
              <w:gridCol w:w="171"/>
              <w:gridCol w:w="851"/>
            </w:tblGrid>
            <w:tr>
              <w:trPr>
                <w:trHeight w:val="135" w:hRule="atLeast"/>
              </w:trPr>
              <w:tc>
                <w:tcPr>
                  <w:tcW w:w="964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0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32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ГРП</w:t>
                  </w:r>
                </w:p>
              </w:tc>
              <w:tc>
                <w:tcPr>
                  <w:tcW w:w="5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Пр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Р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ЦС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Ист</w:t>
                  </w:r>
                </w:p>
              </w:tc>
              <w:tc>
                <w:tcPr>
                  <w:tcW w:w="31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умма (тыс. руб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25 год</w:t>
                  </w:r>
                </w:p>
              </w:tc>
              <w:tc>
                <w:tcPr>
                  <w:tcW w:w="1161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Испол-нено</w:t>
                  </w:r>
                </w:p>
              </w:tc>
              <w:tc>
                <w:tcPr>
                  <w:tcW w:w="8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% исполнения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2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твержденные показател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,  тыс. руб.</w:t>
                  </w:r>
                </w:p>
              </w:tc>
              <w:tc>
                <w:tcPr>
                  <w:tcW w:w="1161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116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ИТОГО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7663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2702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5495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7601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5586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947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580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631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,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АДМИНИСТРАЦИЯ ТРОСНЯНСКОГО РАЙОНА ОРЛОВСКОЙ ОБЛАСТ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1402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660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22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442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499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3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678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95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065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577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53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9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2,4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3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9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2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Глава муниципального образования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0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7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2,5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7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2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7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7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2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оощрение за достижение показателей деятельности органов исполнительной власти субъекта Российской Федерации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292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857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4,1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292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857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Центральный аппарат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697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262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3,4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697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262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3,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697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262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697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262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3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оощрение за достижение показателей деятельности органов исполнительной власти субъекта Российской Федерации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5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5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5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едераль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5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удебная систем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216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25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724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2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оощрение за достижение показателей деятельности органов исполнительной власти субъекта Российской Федерации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6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6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6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6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6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6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едераль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6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6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езервные фонды исполнительных органов местного самоуправле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5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4,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5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4,9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5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4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5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4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Оценка недвижимости, признание прав и регулирование отношений по муниципальной собственности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1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7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6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5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5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5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 xml:space="preserve">Организация материально-технического и организационного обеспечения деятельности администрации район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7429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571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,9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80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41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80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41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80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41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99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57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99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57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99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57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8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Исполнение судебных актов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715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7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4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,3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7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4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,3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7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4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7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4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,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Выполнение  полномочий  в сфере трудовых отношений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71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0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6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0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0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0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6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32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Муниципальная программа "Поддержка социально ориентированных некоммерческих организаций Троснянского района Орловской области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71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 муниципальной программы "Поддержка социально ориентированных некоммерческих организаций Троснянского района Орловской области"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100180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100180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100180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100180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100180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32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Муниципальная программа "Противодействие экстремизму и профилактика терроризма на территории  Троснянского района Орловской области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7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350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500083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0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9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 муниципальной программы "Противодействие экстремизму и профилактика терроризма на территории Троснянского района Орловской обрасти"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500083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0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500083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0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500083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0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500083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0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Муниципальная программа "Профилактика правонарушений в Троснянском районе на 2023-2025 гг.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79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17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Совершенствование системы антитеррористической защищенности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7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7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7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7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7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Муниципальная программа " Развитие системы комплексной безопасности в Троснянском районе на 2024-2026гг.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83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Создание и накопление запасов резерва материальных ресурсов, предназначенных для защиты населения от чрезвычайных ситуаций и гражданской обороны (дооборудование укрытий)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2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2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2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2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2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 Осуществление мероприятий по обеспечению безопасности людей на водных объектах, охране их жизни и здоровья 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3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3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3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3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3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 Осуществление мероприятий по обеспечению пожарной безопасности 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4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4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4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4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4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я " Пропаганда знаний и подготовка населения в области гражданской обороны и защиты от чрезвычайных мероприятий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5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5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5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5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5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щита населения и территории от чрезвычайных ситуаций  природного и техногенного характера, гражданская обор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2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12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1,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2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12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1,7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Содержание и обеспечение деятельности единой дежурно- диспетчерской службы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49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312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2,8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79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5,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у персоналу казенных учрежден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79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5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79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5,6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5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,6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927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01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ельское хозяйство и рыболовство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6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6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рганизация мероприятий при осуществлении деятельности по обращению с животными без владельцев на территории Орловской област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0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6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0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6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0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6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0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6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Транспорт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60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21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60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21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роведение отдельных мероприятий по другим видам транспорт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60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21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60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21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60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21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60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21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093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43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5-2029 годов"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61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29093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sz w:val="20"/>
                      <w:szCs w:val="20"/>
                      <w:lang w:eastAsia="ru-RU"/>
                    </w:rPr>
                    <w:t>4943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сновное мероприятие "Содержание автомобильных дорог общего пользования местного значения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676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97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,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676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97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,1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676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97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676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97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редства район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676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97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,1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Ремонт автомобильных дорог  местного значения общего пользования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17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46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2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наказов избирателей депутатам Орловского областного Совета народных депутат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726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726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726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ласт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726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917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46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66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46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,2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66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46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66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46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,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финансирование ремонта автомобильных дорог местного значения общего польз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6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6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6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6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монт автомобильных дорог  местного значения общего пользования из средств областного "Дорожного фонда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3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3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3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ласт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3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Формирование законопослушного поведения участников дорожного движения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3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3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3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3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редства район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3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рганизация и проведение рейтингового голосоваия по выбору общественных территорий, подлежащих благоустройству в первоочередном порядке и дизайн-проектов общественных территор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65000749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49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49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ласт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49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05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35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униципальная программа " Улучшение водоснабжения и водоотведения в сельских населенных пунктах Троснянского района в 2024-2027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0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0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0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0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41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35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3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1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2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1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4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4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4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4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2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Обеспечение безопасности людей на водных объектах, охране их жизни и здоровья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4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4,1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4,1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рганизация ритуальных услуг и содержания мест захоронений (кладбищ)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81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дпрограмма 3 "Создание и развитие инфраструктуры в сельских территориях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3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81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 "Обеспечения муниципальных образований чистой водой (капитальное строительство) 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302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81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финансирование мероприятий по модернизации системы коммунальной инфраструктуры за счет средств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S96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469,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Капитальные вложения в объекты недвижимого имущества государственной (муниципальной) собственности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S96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469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S96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469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S96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469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 мероприятий по модернизации системы коммунальной инфраструктуры за счет областных средст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6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6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Капитальные вложения в объекты недвижимого имущества государственной (муниципальной) собственности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6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6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6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6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Област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6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6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 мероприятий по модернизации системы коммунальной инфраструктуры за счет  средств, поступивших от публично-правовой компании "Фонд развития территорий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5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78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Капитальные вложения в объекты недвижимого имущества государственной (муниципальной) собственности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5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78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5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78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5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78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«Устройство контейнерных площадок, ремонт старых и покупка новых контейнеров на территории Троснянского района Орловской области в 2025- 2027 годах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3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0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3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0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3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0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3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0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3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89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56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56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ополнительное пенсионное обеспечение, доплата к пенсиям муниципальных служащих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56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56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56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56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Комплексное развитие сельских территорий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1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101L57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101L57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101L57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101L57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1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храна семьи и дет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9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Капитальные вложения в объекты недвижимого имущества государственной (муниципальной) собственности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9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9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9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9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ИНАНСОВЫЙ ОТДЕЛ АДМИНИСТРАЦИИ ТРОСНЯНСКОГО РАЙОНА ОРЛОВСКОЙ ОБЛАСТ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672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103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54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75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92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12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35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,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небюдже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#ДЕЛ/0!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7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36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38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2578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9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78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 xml:space="preserve">Центральный аппарат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78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9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78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78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78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оощрение за достижение показателей деятельности органов исполнительной власти субъекта Российской Федерации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едераль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Резервные фонды исполнительных органов местного самоуправления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зерв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58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2,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3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8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2,8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8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6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8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8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казы избирателей депутатам Троснянского районного Совета народных депутат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8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8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5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8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8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убвенци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щита населения и территории от чрезвычайных ситуаций  природного и техногенного характера, гражданская обор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Организация и 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,6</w:t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5-2029 годов"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1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,6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сновное мероприятие "Содержание автомобильных дорог общего пользования местного значения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,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,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3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9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5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9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5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9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5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4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Обеспечение безопасности людей на водных объектах, охране их жизни и здоровья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6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рганизация и содержание мест захоронений (кладбищ)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7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ультур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7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9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5-2029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7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5-2029г.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7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 Сохранение объектов культурного наследия 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7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9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аспортизация братских захоронений и мемориалов, реставрационные и ремонтные работы на объектах культурного наследия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7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7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817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7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817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7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,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ополнительное пенсионное обеспечение, доплата к пенсиям муниципальных служащих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,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70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12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8,3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70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12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8,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92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ыравнивание бюджетной обеспеченност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92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92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тация на выравнивание бюджетной обеспеченности сельских поселен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92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92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92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3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Прочие межбюджетные трансферты общего характера бюджетам субъектов РФ и муниципальных образований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0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1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казы избирателей депутатам Троснянского районного Совета народных депутат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Прочие межбюджетные трансферты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9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9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9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9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ТДЕЛ ОБРАЗОВАНИЯ АДМИНИСТРАЦИИ ТРОСНЯНСК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7862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4533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2819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193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6867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4954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176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386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небюдже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#ДЕЛ/0!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14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15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14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15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604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15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оощрение за достижение показателей деятельности органов исполнительной власти субъекта Российской Федерации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едераль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44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86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30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ункт временного размещения граждан вынужденно покинувших территорию Украин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44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86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30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44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86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30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44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86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30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44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86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30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8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715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7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,9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7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7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7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,9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56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19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68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2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68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2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68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2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3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Муниципальная программа " Укрепление общественного здоровья среди населения    Троснянского муниципального района Орловской области на 2022-2026 годы 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8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850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850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850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850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8201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8960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школьное образование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68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96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9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 Образование в Троснянском районе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68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96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одпрограмма 1 "Развитие системы дошкольного, общего образования и дополнительного  образования детей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641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68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96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сновное мероприятие " Обеспечение деятельности образовательных организаций дошкольного образования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68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961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9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715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135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4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715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135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4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715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135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4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715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135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4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инансовое обеспечение оплаты труда обслуживающего персонал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81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98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9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81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98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9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81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98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81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98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9,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оплаты коммунальных услуг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1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9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1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9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1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9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1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9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еспечение деятельности (оказания услуг) муниципальных учреждений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52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7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6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52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7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52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7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52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47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питания детей в детских дошкольных учреждениях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7,6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6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7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е образование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2524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3002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Образование в Троснянском районе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2524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3002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одпрограмма 1 "Развитие системы дошкольного, общего образования и дополнительного  образования детей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1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2524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3002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сновное мероприятие " Обеспечение деятельности муниципальных образовательных организаций общего образования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2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2524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3002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9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казы избирателей депутатам Троснянского районного Совета народных депутат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0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0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0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0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рганизация и проведение итоговой аттестации выпускников образовательных учрежден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2812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3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3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еспечение деятельности сети общеобразовательных учреждений Троснянск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5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72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деятельности (оказание услуг)  муниципальных учрежден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5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72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5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72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5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72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5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72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инансовое обеспечение оплаты труда обслуживающего персонал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035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983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2,8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035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983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2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035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983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035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983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2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оплаты коммунальных услуг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1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24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1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24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1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24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1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24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5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еспечение питания  детей дошкольного возраста в общеобразовательных учреждениях района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3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7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3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3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3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итание детей в муниципальных общеобразовательных учреждениях Троснянского района за счет средств бюджета 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7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5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7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7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7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финансирование расходов на питание в муниципальных общеобразовательных учреждениях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S2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67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S2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67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S2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67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S2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67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уществление подвоза детей в общеобразовательные учреждения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21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7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21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7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21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7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21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7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8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41Ю6517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91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4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41Ю6517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91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4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41Ю6517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91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4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41Ю6517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41Ю6517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76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31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,6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41Ю650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6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6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2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41Ю650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6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6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41Ю650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6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6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41Ю650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6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6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2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7869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408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7869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408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7869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408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7869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408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9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9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9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9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2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67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2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67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2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67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2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67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L3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53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4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L3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53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4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L3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53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4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L3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L3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9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7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L3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20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9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6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 xml:space="preserve">Ежемесячное денежное вознаграждение за классное руководство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271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58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85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58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85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58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85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58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85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4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18"/>
                      <w:szCs w:val="18"/>
                      <w:lang w:eastAsia="ru-RU"/>
                    </w:rPr>
                    <w:t>641Ю653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749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175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18"/>
                      <w:szCs w:val="18"/>
                      <w:lang w:eastAsia="ru-RU"/>
                    </w:rPr>
                    <w:t>641Ю653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749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175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18"/>
                      <w:szCs w:val="18"/>
                      <w:lang w:eastAsia="ru-RU"/>
                    </w:rPr>
                    <w:t>641Ю653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749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175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18"/>
                      <w:szCs w:val="18"/>
                      <w:lang w:eastAsia="ru-RU"/>
                    </w:rPr>
                    <w:t>641Ю653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749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175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полнительное образование дете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819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36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 Образование в Троснянском районе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819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36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2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одпрограмма 1 "Развитие системы дошкольного, общего образования и дополнительного  образования детей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1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819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36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2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Основное мероприятие " Обеспечение деятельности муниципальных образовательных организаций дополнительного образования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64103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819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36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2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1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5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1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5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1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5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1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5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инансовое обеспечение оплаты труда обслуживающего персонал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368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40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8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368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40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368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40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368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40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8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оплаты коммунальных услуг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3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3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3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3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 xml:space="preserve">Муниципальный социальный заказ на оказание муниципальных услуг 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3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9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7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3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9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7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3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9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7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3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9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7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93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79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2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 Образование в Троснянском районе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25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80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8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одпрограмма 1 "Развитие системы дошкольного, общего образования и дополнительного  образования детей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1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25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80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сновное мероприятие "Создание условий для оздоровления детей через организацию летнего отдыха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104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25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80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иобретение путевок в летние лагер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480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7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480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7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480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7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480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7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рганизация летних пришкольных лагерей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4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8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8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4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8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8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4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8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8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4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8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8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 Молодежь Троснянского района Орловской области на 2022-2025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1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6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4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одпрограмма 1 "Молодежь Троснянского района Орловской области на 2022-2025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11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1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1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1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100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дпрограмма 2 "Нравственное и патриотическое воспитание граждан в Троснянском районе на 2022-2025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9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сновное мероприятие "Обеспечение патриотического воспитания молодежи 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9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9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9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дпрограмма 3 "Комплексные меры противодействия злоупотреблению наркотиками и  их незаконному обороту на 2022-2025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3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сновное мероприятие " Реализация комплекса мероприятий антинаркотической направленности среди молодежи" 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3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Содействие занятости населения Троснянского района на 2025-2027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сновное мероприятие "Организация временного трудоустройства несовершеннолетних граждан от 14 до 18 лет в 2025-2027 годах  "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0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00181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00181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00181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00181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81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81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981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81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Центральный аппарат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71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19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8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71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19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71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19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71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19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оощрение за достижение показателей деятельности органов исполнительной власти субъекта Российской Федерации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4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4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4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едераль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4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956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7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9</w:t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ыплаты педработникам дополнительно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9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9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9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9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953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4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953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4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953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4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953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4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96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826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ополнительное пенсионное обеспечение, доплата к пенсиям муниципальных служащих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6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6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6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6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храна семьи и дет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39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62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39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62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4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4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8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58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4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8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58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4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6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4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6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4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8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4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8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2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,8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9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4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9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4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9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4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9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4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41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41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оощрение за достижение показателей деятельности органов исполнительной власти субъекта Российской Федерации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едераль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роживавших на территории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лиц без гражданства, прибывших на территорию Российской Федерации в экстренном массовом порядке и находившихся в пунктах временного размещения и пит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69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4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9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69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4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9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69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4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9,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69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4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9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Выполнение полномочий в сфере опеки и попечительства в рамках  непрограммной части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84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1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9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84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21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9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5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ласт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9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5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9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3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9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3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ласт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3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изическая культур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униципальная программа "Развитие физической культуры и спорта в Троснянском районе на 2023 -2026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уществление мероприятий целевой программы "Развитие физической культуры и спорта в Троснянском районе на 2023 -2026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ведение спортивных мероприят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2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ТДЕЛ КУЛЬТУРЫ И АРХИВНОГО ДЕЛА  АДМИНИСТРАЦИИ ТРОСНЯНСК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485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101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671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287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4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4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государственные расход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43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13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43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13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43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13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оощрение за достижение показателей деятельности органов исполнительной власти субъекта Российской Федерации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едераль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9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63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,7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21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,2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21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21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,2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1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1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8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1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1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1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1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16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полнительное образование дете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16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5-2029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16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 xml:space="preserve">Подпрограмма 1 "Развитие дополнительного образования в сфере культуры и искусства в Троснянском районе"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31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16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сновное мероприятие "Развитие дополнительного образования в сфере культуры и искусства 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31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16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деятельности (оказания услуг) муниципальных учрежден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101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16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101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16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101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16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101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716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679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130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ультур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123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65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4,5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5-2029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045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42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одпрограмма 2 "Развитие культуры и искусства в Троснянском районе Орловской области на 2025-2029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83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65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 Развитие отрасли культуры в Троснянском муниципальном районе 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83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65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3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5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3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3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5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3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3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5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81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3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5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3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726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726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726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726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5-2029г.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4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 Сохранение объектов культурного наследия 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4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аспортизация братских захоронений и мемориалов, реставрационные и ремонтные работы на объектах культурного наследия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817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4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4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817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4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4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817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4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817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4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Развитие архивного дела в Троснянском районе Орловской области на 2025-2029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мероприятий программы "Развитие архивного дела в Троснянском районе Орловской области на 2025-2029 годы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4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7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4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7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4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7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4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7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56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65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1,3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6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65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1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оощрение за достижение показателей деятельности органов исполнительной власти субъекта Российской Федерации 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едеральные средств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54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Центральный аппарат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9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0,5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9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0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9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92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1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0,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ополнительное пенсионное обеспечение, доплата к пенсиям муниципальных служащих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7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ТДЕЛ ПО УПРАВЛЕНИЮ  МУНИЦИПАЛЬНЫМ ИМУЩЕСТВОМ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50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7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50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7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#ДЕЛ/0!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#ДЕЛ/0!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государственные расход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9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9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7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9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3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Оценка недвижимости, признание прав и регулирование отношений по муниципальной собственности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5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,3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5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,3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5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5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,3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79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79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,9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79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79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,9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7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,1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7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,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7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7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6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одное хозяйство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мер по содержанию и ремонту гидротехнических сооружений, находящихся на территории Троснянского района Орловской област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ежевание и паспортизация местных автомобильных дорог общего польз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213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213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213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213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6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2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65000000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6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6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6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2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6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6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6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6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6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9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апитальный ремонт муниципального жилищного фонда в рамках непрограммной части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6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6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6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6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8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ОНТРОЛЬНО-РЕВИЗИОННАЯ КОМИССИЯ ТРОСНЯНСКОГО РАЙОНА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5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5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9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государственные расходы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4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4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Центральный аппарат 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4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1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зультат : дефицит "-", профицит "+"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62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16599,23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 477,2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4:35:00Z</dcterms:created>
  <dc:creator>ФО</dc:creator>
  <dc:description/>
  <cp:keywords/>
  <dc:language>en-US</dc:language>
  <cp:lastModifiedBy>ФО</cp:lastModifiedBy>
  <dcterms:modified xsi:type="dcterms:W3CDTF">2025-10-16T07:54:00Z</dcterms:modified>
  <cp:revision>9</cp:revision>
  <dc:subject/>
  <dc:title/>
</cp:coreProperties>
</file>